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UTNICA U BOLNIC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aci o zdravstvenoj ustanovi u koju se upućuje pacije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iv bolnice, odjeljenja, klini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važenja uputni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Lični poda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 prezime i ime o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rođen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B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 prebivalištem u (mjesto, ulica i kućni broj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ći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odstvo sa osiguraniko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d zdravstvene zašti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 zdravstvene legitimaci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fra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 lične kar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daci o oboljenj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jagnoza oboljenja (radna ili konačna) po važećoj MKB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dba dokto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(Pečat i potpis doktor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2:00Z</dcterms:created>
  <dc:creator>Adnana Dizdarević Maksumić</dc:creator>
  <dc:description/>
  <dc:language>en-US</dc:language>
  <cp:lastModifiedBy>cilovic</cp:lastModifiedBy>
  <cp:lastPrinted>2014-07-14T13:53:00Z</cp:lastPrinted>
  <dcterms:modified xsi:type="dcterms:W3CDTF">2016-01-25T09:22:00Z</dcterms:modified>
  <cp:revision>2</cp:revision>
  <dc:subject/>
  <dc:title/>
</cp:coreProperties>
</file>