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UTNICA ZA LABORATORIJ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avezno sadrž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odatke o zdravstvenoj ustanovi (javna ili privatna praksa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i sjedište zdravstvene ustanove, pečat laboratorija, broj protokola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Lični podac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 prezim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rođenj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Adres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BG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siguranik (nosioc osiguranja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aci o vrsti uzork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sta uzorka (krv, urin, likvor, stolica ...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na dijagnoz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Tražena vrsta laboratorijskih analiz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EN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(Pečat i potpis doktor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2:00Z</dcterms:created>
  <dc:creator>Adnana Dizdarević Maksumić</dc:creator>
  <dc:description/>
  <cp:keywords/>
  <dc:language>en-US</dc:language>
  <cp:lastModifiedBy>s.tukulija@zzjzfbih.ba</cp:lastModifiedBy>
  <cp:lastPrinted>2018-04-19T12:53:00Z</cp:lastPrinted>
  <dcterms:modified xsi:type="dcterms:W3CDTF">2018-04-19T10:54:00Z</dcterms:modified>
  <cp:revision>3</cp:revision>
  <dc:subject/>
  <dc:title/>
</cp:coreProperties>
</file>