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LABORATORIJSKI NALAZ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odatke o zdravstvenoj ustanovi (javna ili privatna praksa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i sjedište zdravstvene ustanove, pečat laboratorija, broj protokol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Lični podaci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 prezim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rođenj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B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guranik (nosioc osiguranja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matološki status sa referentnim vrijednostima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hemijsko-citološki status urin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Mikroskopski pregled sedimenta sa referentnim vrijednostim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hemijski status sa referentnim vrijednostim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i laboratorijski nalazi sa referentnim vrijednostim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kovodilac laboratorija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(Pečat i potpi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04:00Z</dcterms:created>
  <dc:creator>Adnana Dizdarević Maksumić</dc:creator>
  <dc:description/>
  <cp:keywords/>
  <dc:language>en-US</dc:language>
  <cp:lastModifiedBy>s.tukulija@zzjzfbih.ba</cp:lastModifiedBy>
  <cp:lastPrinted>2018-04-19T12:56:00Z</cp:lastPrinted>
  <dcterms:modified xsi:type="dcterms:W3CDTF">2018-04-19T10:56:00Z</dcterms:modified>
  <cp:revision>22</cp:revision>
  <dc:subject/>
  <dc:title/>
</cp:coreProperties>
</file>