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UTNICA SPECIJALISTI, NALAZ I MIŠLJENJ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no sadrž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atke o zdravstvenoj ustanovi (javnoj odnosno privatnoj praksi) u koju se upućuje pacijent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i sjedište zdravstvene ustanove, pečat zdravstvene ustanove, ambulantni broj ili broj protokola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Lični podac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 prezim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rođenj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BG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guranik (nosioc osiguranja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odaci o razlogu upućivanja doktoru specijalisti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ptomi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thodni dijagnostički i tarapeutski postupc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a dijagnoz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Datum upućivanja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tpis i pečat doktora koji upućuje na pregled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2:00Z</dcterms:created>
  <dc:creator>Adnana Dizdarević Maksumić</dc:creator>
  <dc:description/>
  <cp:keywords/>
  <dc:language>en-US</dc:language>
  <cp:lastModifiedBy>s.tukulija@zzjzfbih.ba</cp:lastModifiedBy>
  <cp:lastPrinted>2018-05-30T13:22:00Z</cp:lastPrinted>
  <dcterms:modified xsi:type="dcterms:W3CDTF">2018-05-30T11:23:00Z</dcterms:modified>
  <cp:revision>6</cp:revision>
  <dc:subject/>
  <dc:title/>
</cp:coreProperties>
</file>