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bs-BA"/>
        </w:rPr>
      </w:pPr>
      <w:r>
        <w:rPr>
          <w:rFonts w:cs="Arial" w:ascii="Arial" w:hAnsi="Arial"/>
          <w:b/>
          <w:sz w:val="24"/>
          <w:szCs w:val="24"/>
          <w:lang w:eastAsia="bs-BA"/>
        </w:rPr>
        <w:t>Protokol bolesnik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bs-BA"/>
        </w:rPr>
      </w:pPr>
      <w:r>
        <w:rPr>
          <w:rFonts w:cs="Arial" w:ascii="Arial" w:hAnsi="Arial"/>
          <w:b/>
          <w:sz w:val="24"/>
          <w:szCs w:val="24"/>
          <w:lang w:eastAsia="bs-B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bs-BA"/>
        </w:rPr>
        <w:t>Protokol bolesnika je osnovna medicinska dokumentacija koja se ustanovljava u zdravstvenim ustanovama i kod nosioca privatne prakse kod pružanja zdravstvenih usluga i poduzimanja medicinskih mjera kada se za pacijenta ne otvara zdravstveni karton i to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bs-BA"/>
        </w:rPr>
        <w:t>za korisnike koji zdravstvenu uslugu traže u mjestima koja nisu njihova mjesta prebivališta (protokol prolaznika)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bs-BA"/>
        </w:rPr>
        <w:t>prilikom pružanja medicinskih intervencija pacijentima u zdravstvenim ustanovama (davanje injekcije, previjanje, mala hirurgija i dr.) (protokol intervencija)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u hitnoj medicinskoj pomoći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u specijalističko-konsultativnim službama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u dijagnostičkim službama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u svim bolnicama i stacionarima za primljene ležeće bolesnike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prilikom kućnih posjeta zdravstvenih radnika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u slučaju pregleda lica u svrhu izdavanja liječničkih uvjerenja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 xml:space="preserve">prilikom operativnih zahvata pacijena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bs-BA"/>
        </w:rPr>
        <w:t>Ovlašteni doktor medicine dužan je u protokol unijeti podatke o utvrđenoj dijagnozi, propisanu terapiju i podatke o upućivanju pacijenta na dijagnostičku pretragu i/ili stacionarno bolničko liječenje. Isto se odnosi i na protokol bolesnika kojima je pružena stomatološka usluga i koji popunjava ovlašteni doktor stomatologi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Protokol bolesnika obavezno sadrž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Podaci o zdravstvenoj ustanov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u w:val="single"/>
          <w:lang w:eastAsia="bs-BA"/>
        </w:rPr>
      </w:pPr>
      <w:r>
        <w:rPr>
          <w:rFonts w:cs="Arial" w:ascii="Arial" w:hAnsi="Arial"/>
          <w:b/>
          <w:i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Redni bro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>Datum i vrijeme (prve, ponovne posjet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Lični poda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>Prezime, očevo ime i i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Godina rođen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Adresa prebivališta (mjesto,ulica i broj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Registarski broj i šifra djelatnost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Kategorija zdravstvene zašti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eastAsia="bs-BA"/>
        </w:rPr>
      </w:pPr>
      <w:r>
        <w:rPr>
          <w:rFonts w:cs="Arial" w:ascii="Arial" w:hAnsi="Arial"/>
          <w:b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Dijagnoza i šif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u w:val="single"/>
          <w:lang w:eastAsia="bs-BA"/>
        </w:rPr>
      </w:pPr>
      <w:r>
        <w:rPr>
          <w:rFonts w:cs="Arial" w:ascii="Arial" w:hAnsi="Arial"/>
          <w:b/>
          <w:i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Terapi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u w:val="single"/>
          <w:lang w:eastAsia="bs-BA"/>
        </w:rPr>
      </w:pPr>
      <w:r>
        <w:rPr>
          <w:rFonts w:cs="Arial" w:ascii="Arial" w:hAnsi="Arial"/>
          <w:b/>
          <w:i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Kome, kuda i kad je upuć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>Datum i vrijeme javljan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eastAsia="bs-BA"/>
        </w:rPr>
      </w:pPr>
      <w:r>
        <w:rPr>
          <w:rFonts w:cs="Arial" w:ascii="Arial" w:hAnsi="Arial"/>
          <w:b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Komentar</w:t>
      </w:r>
    </w:p>
    <w:p>
      <w:pPr>
        <w:pStyle w:val="Normal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tpis i pečat doktora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22:00Z</dcterms:created>
  <dc:creator>cilovic</dc:creator>
  <dc:description/>
  <cp:keywords/>
  <dc:language>en-US</dc:language>
  <cp:lastModifiedBy>s.tukulija@zzjzfbih.ba</cp:lastModifiedBy>
  <cp:lastPrinted>2018-04-19T14:37:00Z</cp:lastPrinted>
  <dcterms:modified xsi:type="dcterms:W3CDTF">2018-04-19T12:37:00Z</dcterms:modified>
  <cp:revision>5</cp:revision>
  <dc:subject/>
  <dc:title/>
</cp:coreProperties>
</file>