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sta anestezij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 anestezije je osnovna medicinska dokumentacija koja se vodi kod svih pacijenata koji su primili anesteziju u zdravstvenoj ustanovi. List anestezije mora da sadrži najmanje podatke o vrsti i količini anestetika, vremenu trajanja i toku anestezije koju isključivo popunjava ovlašteni doktor medicine specijalista anestezije i reanimacije u zdravstvenoj ustanovi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daci o zdravstvenoj ustanov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oj historije bolest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Lični podac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zime (ime oca) ime, godina rođenja, pacijent klinik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operativna dijagnoz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Podaci o zdravstvenom stanj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vna gup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h fak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erg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ronične bolesti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Preoperativni statu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spiratorni sistem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rdio-vaskularni siste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tralni i periferni nervni siste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enito-urinarni trak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astro-intestinalni trak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tabolizam i elektrolit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medikacija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Tok operacije i anestez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talni parametr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jekov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ansfuzij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hnika anestez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estetička sredstv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relaksan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lijekov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rijeme trajanja anestez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ložaj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dukci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uđen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olesnik prebačen na odjel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Ime i prezime anesteziologa (pečat i potpis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me i prezime anestetičar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me i prezime operatera i asistent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  <w:lang w:val="bs-BA"/>
    </w:rPr>
  </w:style>
  <w:style w:type="character" w:styleId="FooterChar">
    <w:name w:val="Footer Char"/>
    <w:qFormat/>
    <w:rPr>
      <w:rFonts w:cs="Calibri"/>
      <w:sz w:val="22"/>
      <w:szCs w:val="22"/>
      <w:lang w:val="bs-B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25:00Z</dcterms:created>
  <dc:creator>Korisnik</dc:creator>
  <dc:description/>
  <cp:keywords/>
  <dc:language>en-US</dc:language>
  <cp:lastModifiedBy>s.tukulija@zzjzfbih.ba</cp:lastModifiedBy>
  <cp:lastPrinted>2018-04-19T14:44:00Z</cp:lastPrinted>
  <dcterms:modified xsi:type="dcterms:W3CDTF">2018-04-19T12:45:00Z</dcterms:modified>
  <cp:revision>7</cp:revision>
  <dc:subject/>
  <dc:title/>
</cp:coreProperties>
</file>