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  <w:t>Historija boles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bs-BA"/>
        </w:rPr>
      </w:pPr>
      <w:r>
        <w:rPr>
          <w:rFonts w:cs="Arial" w:ascii="Arial" w:hAnsi="Arial"/>
          <w:b/>
          <w:sz w:val="24"/>
          <w:szCs w:val="24"/>
          <w:lang w:eastAsia="bs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Historija bolesti je osnovna medicinska dokumentacija koja se vodi u svim bolničkim zdravstvenim ustanovama za pacijente liječene u toj zdravstvenoj ustanovi. U historiju bolesti obavezno se evidentiraju podaci o bolesti, početku i uzroku bolesti, načinu, trajanju i ishodu liječenja pacijen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u w:val="single"/>
          <w:lang w:eastAsia="bs-BA"/>
        </w:rPr>
        <w:t>Podaci o zdravstvenoj ustanov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Lični podaci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atični bro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Prezime, ime oca, majke i i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jesto rođenj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 xml:space="preserve">Datum rođenj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Spo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Zaniman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Broj zdravstvene legitimaci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Registarski bro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Šifra djelatnos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bs-BA"/>
        </w:rPr>
      </w:pPr>
      <w:r>
        <w:rPr>
          <w:rFonts w:cs="Arial" w:ascii="Arial" w:hAnsi="Arial"/>
          <w:b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Podaci o osiguranj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Nosilac osigur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Adresa nosioca osigur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Radna organizacija nosioca osigur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bs-BA"/>
        </w:rPr>
      </w:pPr>
      <w:r>
        <w:rPr>
          <w:rFonts w:cs="Arial" w:ascii="Arial" w:hAnsi="Arial"/>
          <w:lang w:eastAsia="bs-BA"/>
        </w:rPr>
        <w:t>Srodstvo sa nosiocem osiguran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  <w:lang w:eastAsia="bs-BA"/>
        </w:rPr>
      </w:pPr>
      <w:r>
        <w:rPr>
          <w:rFonts w:cs="Arial" w:ascii="Arial" w:hAnsi="Arial"/>
          <w:b/>
          <w:i/>
          <w:u w:val="single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Podaci o liječenj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Iste godine liječen: Da; 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bs-BA"/>
        </w:rPr>
        <w:t>Datum prijema:</w:t>
        <w:tab/>
        <w:t>Dijagnoza kod prijem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 xml:space="preserve">Datum otpusta: </w:t>
        <w:tab/>
        <w:t>Dijagnoza kod otpust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Šifra bolesti/povr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Mjesto i datum povr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Operativni zahva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Vrsta anestezi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Grupa operaci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Broj bol. da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Praćenje toka bolesti po danim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u w:val="single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Stanje pri otpust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  <w:t>Izliječen, Oporavljen, Neizliječen, Ispitan, Premješten na, Umr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lang w:eastAsia="bs-BA"/>
        </w:rPr>
      </w:pPr>
      <w:r>
        <w:rPr>
          <w:rFonts w:cs="Arial" w:ascii="Arial" w:hAnsi="Arial"/>
          <w:i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i/>
          <w:u w:val="single"/>
          <w:lang w:eastAsia="bs-BA"/>
        </w:rPr>
        <w:t>Epikriza:</w:t>
      </w:r>
      <w:r>
        <w:rPr>
          <w:rFonts w:cs="Arial" w:ascii="Arial" w:hAnsi="Arial"/>
          <w:lang w:eastAsia="bs-BA"/>
        </w:rPr>
        <w:t xml:space="preserve"> sadrži anamnezu, status, kliničke simptome, dijagnostičke i terapijske procedure i nalaz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bs-BA"/>
        </w:rPr>
      </w:pPr>
      <w:r>
        <w:rPr>
          <w:rFonts w:cs="Arial" w:ascii="Arial" w:hAnsi="Arial"/>
          <w:lang w:eastAsia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pis ordinarijusa i rukovodioca klinike/odj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s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17:00Z</dcterms:created>
  <dc:creator>cilovic</dc:creator>
  <dc:description/>
  <cp:keywords/>
  <dc:language>en-US</dc:language>
  <cp:lastModifiedBy>s.tukulija@zzjzfbih.ba</cp:lastModifiedBy>
  <cp:lastPrinted>2018-04-19T14:41:00Z</cp:lastPrinted>
  <dcterms:modified xsi:type="dcterms:W3CDTF">2018-04-19T12:42:00Z</dcterms:modified>
  <cp:revision>31</cp:revision>
  <dc:subject/>
  <dc:title/>
</cp:coreProperties>
</file>