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ON KORISNIKA CENTRA ZA MENTALNO ZDRAVLJE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nton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ćina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dravstvena ustanova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oj kartona</w:t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>Datum otvaranja kartona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jelatnosti i registarski broj 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e i prezime korisnika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Spol</w:t>
      </w:r>
      <w:r>
        <w:rPr>
          <w:rFonts w:cs="Arial" w:ascii="Arial" w:hAnsi="Arial"/>
          <w:sz w:val="20"/>
          <w:szCs w:val="20"/>
        </w:rPr>
        <w:tab/>
        <w:tab/>
        <w:tab/>
        <w:t>1 muški</w:t>
        <w:tab/>
        <w:tab/>
        <w:t>2 ženski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Datum rođenja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MBG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Adresa stanovanja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Broj telefona korisnika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Kontakt osoba/e</w:t>
      </w:r>
      <w:r>
        <w:rPr>
          <w:rFonts w:cs="Arial" w:ascii="Arial" w:hAnsi="Arial"/>
          <w:sz w:val="20"/>
          <w:szCs w:val="20"/>
        </w:rPr>
        <w:tab/>
        <w:t>______________</w:t>
      </w:r>
    </w:p>
    <w:p>
      <w:pPr>
        <w:pStyle w:val="NoSpacing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akt telefon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ačno stanje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ženjen/udata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vi u zajednici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oženjen/neudata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veden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dvojen</w:t>
      </w:r>
    </w:p>
    <w:p>
      <w:pPr>
        <w:pStyle w:val="NoSpacing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vac/udovi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vo obrazovanja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škole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novna škola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nja škola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ša/visok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nimanje</w:t>
        <w:tab/>
        <w:tab/>
      </w:r>
      <w:r>
        <w:rPr>
          <w:rFonts w:cs="Arial" w:ascii="Arial" w:hAnsi="Arial"/>
          <w:sz w:val="20"/>
          <w:szCs w:val="20"/>
        </w:rPr>
        <w:t>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va posjeta</w:t>
        <w:tab/>
        <w:tab/>
      </w:r>
      <w:r>
        <w:rPr>
          <w:rFonts w:cs="Arial" w:ascii="Arial" w:hAnsi="Arial"/>
          <w:sz w:val="20"/>
          <w:szCs w:val="20"/>
        </w:rPr>
        <w:t>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novna posjeta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t xml:space="preserve"> _____________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amneza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dašnja bolest: početak, simptomi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čna anamnez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Ranija utvrđena oboljenja:</w:t>
      </w:r>
    </w:p>
    <w:p>
      <w:pPr>
        <w:pStyle w:val="Normal"/>
        <w:spacing w:before="0" w:after="0"/>
        <w:ind w:left="28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______________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validitet: </w:t>
      </w:r>
    </w:p>
    <w:p>
      <w:pPr>
        <w:pStyle w:val="Normal"/>
        <w:numPr>
          <w:ilvl w:val="4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     </w:t>
      </w:r>
    </w:p>
    <w:p>
      <w:pPr>
        <w:pStyle w:val="Normal"/>
        <w:numPr>
          <w:ilvl w:val="4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o je da: vrsta i procenat invaliditeta 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KTORI RIZIKA PO ZDRAVLJE:</w:t>
      </w:r>
    </w:p>
    <w:p>
      <w:pPr>
        <w:pStyle w:val="NoSpacing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numPr>
          <w:ilvl w:val="0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ušač:</w:t>
      </w:r>
    </w:p>
    <w:p>
      <w:pPr>
        <w:pStyle w:val="NoSpacing"/>
        <w:numPr>
          <w:ilvl w:val="4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</w:t>
      </w:r>
    </w:p>
    <w:p>
      <w:pPr>
        <w:pStyle w:val="NoSpacing"/>
        <w:numPr>
          <w:ilvl w:val="4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</w:t>
      </w:r>
    </w:p>
    <w:p>
      <w:pPr>
        <w:pStyle w:val="NoSpacing"/>
        <w:numPr>
          <w:ilvl w:val="4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tao/la   Kada 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zumacija alkohola: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 pije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remeno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remeno bez kontrole 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akodnevno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stinent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ištenje psihoaktivnih supstanci: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                                 navesti vrstu PAS ______________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dvikavanju             kada ______________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sz w:val="20"/>
          <w:szCs w:val="20"/>
        </w:rPr>
        <w:t>Drugi rizici po zdravlje (npr: tentamen suicidi, poremećaji u ishrani...)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Redovito korištenje lijekova:</w:t>
      </w:r>
    </w:p>
    <w:p>
      <w:pPr>
        <w:pStyle w:val="NoSpacing"/>
        <w:ind w:left="2832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______________</w:t>
      </w:r>
    </w:p>
    <w:p>
      <w:pPr>
        <w:pStyle w:val="NoSpacing"/>
        <w:ind w:left="283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______________</w:t>
      </w:r>
    </w:p>
    <w:p>
      <w:pPr>
        <w:pStyle w:val="NoSpacing"/>
        <w:ind w:left="283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s efekti lijekova/alergije</w:t>
      </w:r>
      <w:r>
        <w:rPr>
          <w:rFonts w:cs="Arial" w:ascii="Arial" w:hAnsi="Arial"/>
          <w:sz w:val="20"/>
          <w:szCs w:val="20"/>
        </w:rPr>
        <w:t xml:space="preserve"> ______________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nije hospitalizacije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ovoljne</w:t>
      </w:r>
    </w:p>
    <w:p>
      <w:pPr>
        <w:pStyle w:val="NoSpacing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silne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Izrečene mjere sigurnosti: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Izrečene/izvršene zaštitne mjere: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Porodična anamneza: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Da li neko od  najbližih članova porodice boluje od navedenih stanja? (odnosi se na trenutni duševni poremećaj)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 zna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OCIOEPIDEMIOLOŠKI PODACI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SIHOSOMATSKI STATU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TUS:                                              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glava i vrat; grudni koš; abdomen; ekstremiteti; koža i vidljive sluznice..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ropometrijski (ITM; krvni pritisak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laboratorijski nalaz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NA DIJAGNOZ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AČNA DIJAGNOZ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APIJ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Upuće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Spacing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om članu tima (navesti) _______________</w:t>
      </w:r>
    </w:p>
    <w:p>
      <w:pPr>
        <w:pStyle w:val="NoSpacing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om specijalisti (navesti) _______________</w:t>
      </w:r>
    </w:p>
    <w:p>
      <w:pPr>
        <w:pStyle w:val="NoSpacing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izaciju: _________________________</w:t>
      </w:r>
    </w:p>
    <w:p>
      <w:pPr>
        <w:pStyle w:val="NoSpacing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o(navesti)  _________________________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KLJUČEN U PROCES KOORDINIRANE BRIGE: 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(koliko dugo) ______________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LJUČEN U DRUGU VRSTU AKTIVNOG NADZORA (opisati) 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SERVACIJA SOCIJALNOG RADNI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PISUJE SOCIJALNI RADNIK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SIHOLOŠKI NALAZ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az i mišljenje  (UPISUJE PSIHOLOG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STRINSKA ANAMNE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trinski nalaz i mišljenje (UPISUJE MEDICINSKA SESTR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NA/OKUPACIONA TERAP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i ishod (UPISUJE RADNI/OKUPACIONI TERAPEU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ELEKTRONSKU FORMU KARTONA ĆE PRATITI  AKTUELNA DESETA MEĐUNARODNA KLASIFIKACIJA BOLESTI, POVREDA I UZROKA SMRTI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1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52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19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5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192" w:hanging="360"/>
      </w:pPr>
      <w:rPr>
        <w:rFonts w:ascii="Calibri" w:hAnsi="Calibri" w:eastAsia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552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192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192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37:00Z</dcterms:created>
  <dc:creator>user</dc:creator>
  <dc:description/>
  <cp:keywords/>
  <dc:language>en-US</dc:language>
  <cp:lastModifiedBy>s.tukulija@zzjzfbih.ba</cp:lastModifiedBy>
  <cp:lastPrinted>2018-04-19T14:31:00Z</cp:lastPrinted>
  <dcterms:modified xsi:type="dcterms:W3CDTF">2018-04-19T12:31:00Z</dcterms:modified>
  <cp:revision>5</cp:revision>
  <dc:subject/>
  <dc:title/>
</cp:coreProperties>
</file>