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  <w:t>Stomatološki kar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Stomatološki karton obavezno sadrž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  <w:t>Podaci o zdravstvenoj ustanovi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j karto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otvar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Lični poda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ime (ime oca) i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l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, mjesec i godina rođenja, prebivalište (mjesto ulica i broj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instveni matični bro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Podaci o zaposlenju i zanimanju:</w:t>
      </w:r>
      <w:r>
        <w:rPr>
          <w:rFonts w:cs="Arial" w:ascii="Arial" w:hAnsi="Arial"/>
          <w:sz w:val="20"/>
          <w:szCs w:val="20"/>
        </w:rPr>
        <w:t xml:space="preserve"> zanimanje, kategorija zdravstvene zaštite, registarski broj i šifra djelatnos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bs-BA"/>
        </w:rPr>
        <w:t>Terapi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ergičan </w:t>
      </w:r>
      <w:r>
        <w:rPr>
          <w:rFonts w:cs="Arial" w:ascii="Arial" w:hAnsi="Arial"/>
          <w:sz w:val="20"/>
          <w:szCs w:val="20"/>
        </w:rPr>
        <w:t>(naves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Rizik (koagulopatije, hronična oboljenja, infektivna oboljenja..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  <w:t>Status zubnog karijesa i potreban</w:t>
      </w:r>
      <w:r>
        <w:rPr>
          <w:rFonts w:cs="Arial" w:ascii="Arial" w:hAnsi="Arial"/>
          <w:sz w:val="20"/>
          <w:szCs w:val="20"/>
          <w:lang w:eastAsia="bs-BA"/>
        </w:rPr>
        <w:t xml:space="preserve"> tretm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eastAsia="bs-BA"/>
        </w:rPr>
        <w:t>18 17 16 15 14 13 12 11 21 22 23 24 25 26 27 2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bs-BA"/>
        </w:rPr>
      </w:pPr>
      <w:r>
        <w:rPr>
          <w:rFonts w:cs="Arial" w:ascii="Arial" w:hAnsi="Arial"/>
          <w:sz w:val="18"/>
          <w:szCs w:val="18"/>
          <w:lang w:eastAsia="bs-BA"/>
        </w:rPr>
        <w:t>48 47 46 45 44 43 42 41 31 32 33 34 35 36 37 3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55 54 53 52 51 61 62 63 64 6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85 84 83 82 81 71 72 73 74 7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 xml:space="preserve">Karijes/Tretman (označiti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  <w:t xml:space="preserve">Dijagnoza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bs-BA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  <w:lang w:eastAsia="bs-BA"/>
        </w:rPr>
        <w:t>Mliječni       Stal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Zdrav zub                                                 A            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Zub sa karijesom                                      B            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Zub sa karijesom i ispunom                     C            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Zub sa ispunom                                       D            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Izvađeni zub zbog karijesa                      E             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Stalni zub izvađen zbog drugih razloga   M            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Zalivene fisure                                                        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Solo krunice ili nosač mosta                                   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Neiznikao stalni zub                                               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Isključeni i neubrojani zubi                                     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  <w:t>Liječen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Nije potrebno                                                          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Potrebno zalijevanje fisura                                     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Potreban jednopovršinski ispun                             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Potreban dvopovršinski ispun                                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Potrebna solo krunica ili nosač mosta                    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Potrebno izvađeni zub nadoknaditi članom mosta 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Endodonski tretman                                               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Potrebno vađenje zuba zbog karijesa                    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Potrebno vađenje zuba iz drugih razloga               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Ostalo                                                                     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  <w:t>Druge promjene uključujući i strukturne anomalije i flourozu zuba</w:t>
      </w:r>
      <w:r>
        <w:rPr>
          <w:rFonts w:cs="Arial" w:ascii="Arial" w:hAnsi="Arial"/>
          <w:b/>
          <w:sz w:val="20"/>
          <w:szCs w:val="20"/>
          <w:lang w:eastAsia="bs-BA"/>
        </w:rPr>
        <w:t xml:space="preserve"> </w:t>
      </w:r>
      <w:r>
        <w:rPr>
          <w:rFonts w:cs="Arial" w:ascii="Arial" w:hAnsi="Arial"/>
          <w:sz w:val="20"/>
          <w:szCs w:val="20"/>
          <w:lang w:eastAsia="bs-BA"/>
        </w:rPr>
        <w:t>(potrebno je specificirat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Oboljenje mekih tkiva (napisati dijagnozu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Druge (naves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bs-BA"/>
        </w:rPr>
      </w:pPr>
      <w:r>
        <w:rPr>
          <w:rFonts w:cs="Arial" w:ascii="Arial" w:hAnsi="Arial"/>
          <w:b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bs-BA"/>
        </w:rPr>
      </w:pPr>
      <w:r>
        <w:rPr>
          <w:rFonts w:cs="Arial" w:ascii="Arial" w:hAnsi="Arial"/>
          <w:i/>
          <w:sz w:val="20"/>
          <w:szCs w:val="20"/>
          <w:lang w:eastAsia="bs-BA"/>
        </w:rPr>
        <w:t>Nepravilnosti zuba i vil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0-nema, 1-prisutna, 2-potreban tretman (navesti dijagnoz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bs-BA"/>
        </w:rPr>
      </w:pPr>
      <w:r>
        <w:rPr>
          <w:rFonts w:cs="Arial" w:ascii="Arial" w:hAnsi="Arial"/>
          <w:b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Zubne protez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Potreba-DA/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Nos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0-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1-go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2-do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3-ob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bs-BA"/>
        </w:rPr>
      </w:pPr>
      <w:r>
        <w:rPr>
          <w:rFonts w:cs="Arial" w:ascii="Arial" w:hAnsi="Arial"/>
          <w:b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bs-BA"/>
        </w:rPr>
      </w:pPr>
      <w:r>
        <w:rPr>
          <w:rFonts w:cs="Arial" w:ascii="Arial" w:hAnsi="Arial"/>
          <w:i/>
          <w:sz w:val="20"/>
          <w:szCs w:val="20"/>
          <w:lang w:eastAsia="bs-BA"/>
        </w:rPr>
        <w:t>Zajednički parodontalni index i potreban tretm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Oznak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0-zdrav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1-krvaren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2-kamena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3-patološki džep 4-5m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4-patološki džep veći od 6m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Primljeno/Pregledano/Šifra dokt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Trijaža/Upućeno na (naves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bs-BA"/>
        </w:rPr>
      </w:pPr>
      <w:r>
        <w:rPr>
          <w:rFonts w:cs="Arial" w:ascii="Arial" w:hAnsi="Arial"/>
          <w:i/>
          <w:sz w:val="20"/>
          <w:szCs w:val="20"/>
          <w:u w:val="single"/>
          <w:lang w:eastAsia="bs-BA"/>
        </w:rPr>
        <w:t>Evidencija o posjetama i oboljenji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Datum posjete (prva, ponovn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  <w:t>Vrsta pružene uslu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bs-BA"/>
        </w:rPr>
        <w:t>Dijagnoza (naziv, šifra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bs-BA"/>
        </w:rPr>
      </w:pPr>
      <w:r>
        <w:rPr>
          <w:rFonts w:cs="Arial" w:ascii="Arial" w:hAnsi="Arial"/>
          <w:sz w:val="20"/>
          <w:szCs w:val="20"/>
          <w:lang w:eastAsia="bs-BA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s-BA"/>
    </w:rPr>
  </w:style>
  <w:style w:type="character" w:styleId="FooterChar">
    <w:name w:val="Footer Char"/>
    <w:qFormat/>
    <w:rPr>
      <w:sz w:val="22"/>
      <w:szCs w:val="22"/>
      <w:lang w:val="bs-B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21:37:00Z</dcterms:created>
  <dc:creator>cilovic</dc:creator>
  <dc:description/>
  <cp:keywords/>
  <dc:language>en-US</dc:language>
  <cp:lastModifiedBy>s.tukulija@zzjzfbih.ba</cp:lastModifiedBy>
  <cp:lastPrinted>2018-04-19T14:25:00Z</cp:lastPrinted>
  <dcterms:modified xsi:type="dcterms:W3CDTF">2018-04-19T12:25:00Z</dcterms:modified>
  <cp:revision>9</cp:revision>
  <dc:subject/>
  <dc:title/>
</cp:coreProperties>
</file>