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on zdravstvene njege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vaj karton se otvara za sve pacijente koji se liječe na svim nivoima zdravstvene zaštite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avezno sadrži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odaci o zdravstvenoj ustanov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roj karton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atum otvaranja karton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Lični podac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ezime, ime oca i im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pol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Datum, mjesec i godina rođenj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edinstveni matični broj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a stanovanj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račno stanj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nimanje, šifra djelatnosti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ategorija zdravstvenog osiguranja</w:t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Podaci o oboljenju i praćenju određenih parametara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isanje, puls, krvni pritisak, temperatura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Tjelesna težina, koža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iureza</w:t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Njega pacijenta</w:t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Toaleta</w:t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Hranjenje</w:t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robava, stolica</w:t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rofilaksa</w:t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Terapija</w:t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lan zdravstvene njeg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trebe pacijenta (problemi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čekivani rezultat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lanirane intervencij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alizovane intervencij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valuacij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39:00Z</dcterms:created>
  <dc:creator>User</dc:creator>
  <dc:description/>
  <cp:keywords/>
  <dc:language>en-US</dc:language>
  <cp:lastModifiedBy>s.tukulija@zzjzfbih.ba</cp:lastModifiedBy>
  <cp:lastPrinted>2018-04-19T14:53:00Z</cp:lastPrinted>
  <dcterms:modified xsi:type="dcterms:W3CDTF">2018-04-19T12:53:00Z</dcterms:modified>
  <cp:revision>17</cp:revision>
  <dc:subject/>
  <dc:title/>
</cp:coreProperties>
</file>