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sta kliničkog puta pacijenta</w:t>
      </w:r>
    </w:p>
    <w:p>
      <w:pPr>
        <w:pStyle w:val="Normal"/>
        <w:jc w:val="both"/>
        <w:rPr/>
      </w:pPr>
      <w:r>
        <w:rPr>
          <w:rFonts w:cs="Arial" w:ascii="Arial" w:hAnsi="Arial"/>
        </w:rPr>
        <w:t>Lista kliničkog puta pacijenata je medicinska dokumentacija koju vodi zdravstvena ustanova koja ima za cilj praćenje toka liječenja pacijenata. Lista se vodi u skladu sa prihvaćenim kliničkim protokolima za svaku bolest od ovlaštenog doktora medicine, odnosno ovlaštenog doktora stomatologije.</w:t>
      </w:r>
    </w:p>
    <w:p>
      <w:pPr>
        <w:pStyle w:val="Normal"/>
        <w:jc w:val="both"/>
        <w:rPr/>
      </w:pPr>
      <w:r>
        <w:rPr>
          <w:rFonts w:cs="Arial" w:ascii="Arial" w:hAnsi="Arial"/>
        </w:rPr>
        <w:t>Klinički putevi (KP) su osnovna medicinska dokumentacija, odnosno po definiciji EPA (</w:t>
      </w:r>
      <w:r>
        <w:rPr>
          <w:rFonts w:cs="Arial" w:ascii="Arial" w:hAnsi="Arial"/>
          <w:i/>
        </w:rPr>
        <w:t>European Pathway Association</w:t>
      </w:r>
      <w:r>
        <w:rPr>
          <w:rFonts w:cs="Arial" w:ascii="Arial" w:hAnsi="Arial"/>
        </w:rPr>
        <w:t>) metodologija za zajedničko odlučivanje i organizaciju zaštite koja se može predvidjeti - za dobro definisanu grupu pacijenata tokom jednog dobro definisanog perioda. Klinički put se otvara za dogovoreno stanje, oboljenje, simptom, tretman, proceduru, uslugu, problem ili za kombinacije navedenih grupa i može biti samo dio medicinske dokumentacije ili pak cijela medicinska dokumentacija.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Lista kliničkog puta pacijenata obavezno sadrži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zime i ime pacijenta i JMBG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ziv kliničkog puta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tum razvoja kliničkog puta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tum revizije kliničkog puta</w:t>
      </w:r>
      <w:bookmarkStart w:id="0" w:name="_GoBack"/>
      <w:bookmarkEnd w:id="0"/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roj verzije kliničkog puta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oj stranice kliničkog puta </w:t>
      </w:r>
    </w:p>
    <w:p>
      <w:pPr>
        <w:pStyle w:val="ListParagraph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brojani podaci se nalaze na svakoj stranici liste kliničkog puta)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ziv zdravstvene ustanove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ziv organizacione ili funkcionalne jedinice u kojoj se primjenjuje klinički put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čni podaci i podaci o osiguranju (vidi Historija bolesti)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ci o alergijama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bela za osoblje koje ispunjava klinički put kako bi mogli upisati svoje ime, funkciju, telefon i potpis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putstvo za osoblje koje ispunjava klinički put sa kriterijima za uključenje i isključenje pacijenata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tum – početak liječenja/tretmana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tum – završetak liječenja/tretmana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ukoliko je klinički put dio medicinske dokumentacije potrebno je da sadrži i broj historije bolesti (SZZ i TZZ), odnosno broj kartona pacijenta (PZZ).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linički put treba da sadrži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goritam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unovažni pristanak na medicinske procedure (pismeni dokaz da je zdravstveni profesionalac upoznao pacijenta sa procedurom, rizicima u vezi s njom i mogućim alternativama i dobio njegov/njen punovažni pristanak)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putstvo za pacijente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tant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nstantia" w:hAnsi="Constant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nstantia" w:hAnsi="Constanti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s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41:00Z</dcterms:created>
  <dc:creator>Ahmed Novo</dc:creator>
  <dc:description/>
  <cp:keywords/>
  <dc:language>en-US</dc:language>
  <cp:lastModifiedBy>s.tukulija@zzjzfbih.ba</cp:lastModifiedBy>
  <cp:lastPrinted>2018-04-19T14:48:00Z</cp:lastPrinted>
  <dcterms:modified xsi:type="dcterms:W3CDTF">2018-04-19T12:48:00Z</dcterms:modified>
  <cp:revision>16</cp:revision>
  <dc:subject/>
  <dc:title/>
</cp:coreProperties>
</file>